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/>
      </w:pPr>
      <w:r>
        <w:rPr/>
        <w:drawing>
          <wp:inline distT="0" distB="0" distL="0" distR="0">
            <wp:extent cx="6852285" cy="190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2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80 от 08.12.2014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jc w:val="both"/>
        <w:rPr/>
      </w:pPr>
      <w:r>
        <w:rPr>
          <w:sz w:val="26"/>
          <w:szCs w:val="26"/>
        </w:rPr>
        <w:t>Об организации и проведении новогодних мероприятий 2014/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остановления Исполнительного комитета от 25 ноября 2014г. № 7261 «О проведении конкурса на лучшее новогоднее оформление», а также в связи с проведением новогодних праздничных мероприятий и обеспечения отдыха обучающихся в период зимних каникул 2014/2015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городских массовых мероприятий на период зимних каникул (приложение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>
          <w:sz w:val="26"/>
          <w:szCs w:val="26"/>
        </w:rPr>
        <w:t>Руководителям образовательных организаций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обеспечить праздничное оформление образовательных учреждений, принять участие в городском конкурсе «На лучшее новогоднее оформление» в срок с 20 по 25 декабря 2014г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рганизовать и провести новогодние мероприятия с обучающимися и педагогическими коллективами на бесплатной основе в период декабря – января 2014/2015г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в срок до 18.12.2014г. провести заседание общешкольного родительского комитета с обсуждением и утверждением плана воспитательной работы школы в период зимних каникул и организации бесплатных новогодних мероприятий силами ОУ и УДО (на базе образовательного учреждения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боту образовательных учреждений в период зимних каникул с 29 декабря 2014г.  -  11 января 2014г.  по скользящему графику; (по 4 дня)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контроль и занятость   учащихся «группы риска» в период зимних каникул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 взять на контроль организацию отдыха детей работников образовательных учреждений в загородных оздоровительных лагерях в период зимних канику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роведение инструктажа по соблюдению учащимися норм техники безопасности, пожарной безопасности, охране жизни и здоровья, правил дорожного движения, правилах поведения детей на водоемах в зимний период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обеспечить работу спортивных комплексов 3, 5, 6, 8, 9 и 10.01.2014г. с 10.00 до 18.00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ежурство родительского патруля в школьном здании и на территории образовательного учрежд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едусмотреть меры, запрещающее курение, распитие спиртных напитков и другие формы асоциального поведения подростк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участие обучающихся в праздничных мероприятиях на Новогодних ёлках, организованных Администрациями районов Исполнительного комитета город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обеспечить участие педагогов в городском параде Дедов Морозов и Снегурочек 19.12.2014г. на площади «Азатлык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 Руководителям учреждений дополнительного образован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1. Организовать участие коллективов в концертной программе на площади «Азатлык» 19.12.2014г.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цертную программу творческих коллективов МАОУ ДОД «ДШИ №13» 19.12.2014г. – 19.00-19.30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зыкально-развлекательную программу молодежных центров города 31.12.2014г. – 22.10-23.50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лекательные программы: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7.01.2015г.</w:t>
        <w:tab/>
        <w:t>18.00 – 18.30</w:t>
        <w:tab/>
        <w:t>ДДТ №15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7.01.2015г.</w:t>
        <w:tab/>
        <w:t>18.30 – 19.15</w:t>
        <w:tab/>
        <w:t>МЦ «Заман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7.01.2015г.</w:t>
        <w:tab/>
        <w:t>19.15 – 20.00</w:t>
        <w:tab/>
        <w:t>МЦ «Нур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3.01.2015г.</w:t>
        <w:tab/>
        <w:t>18.00 – 18.30</w:t>
        <w:tab/>
        <w:t>ЦДТ «Огниво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3.01.2015г.</w:t>
        <w:tab/>
        <w:t>18.30 – 19.30</w:t>
        <w:tab/>
        <w:t>ГЦТДиМ №1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3.01.2015г.</w:t>
        <w:tab/>
        <w:t>21.15 – 22.00</w:t>
        <w:tab/>
        <w:t>МЦ «Ори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ые мероприяти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9 - 24.12.2014г.  бульвар «Боровецкий» - ДШХ № 3, ДПО «Подросток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Обеспечить работу учреждений в период зимних каникул согласно плану городских массовых мероприят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FontStyle12"/>
          <w:b w:val="false"/>
          <w:sz w:val="26"/>
          <w:szCs w:val="26"/>
        </w:rPr>
        <w:t>Организовать и провести Городской конкурс «Серебряные узоры» в период с 19.12.2014г. по 29.12.2014г. согласно положению, приложение № 1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12"/>
          <w:b w:val="false"/>
          <w:sz w:val="26"/>
          <w:szCs w:val="26"/>
        </w:rPr>
        <w:t>4.1 Руководителям образовательных учреждений и учреждений дополнительного образования обеспечить участие учреждений в городском конкурсе «Серебряные узоры», согласно положению, приложение № 1</w:t>
      </w:r>
    </w:p>
    <w:p>
      <w:pPr>
        <w:pStyle w:val="Normal"/>
        <w:jc w:val="both"/>
        <w:rPr/>
      </w:pPr>
      <w:r>
        <w:rPr>
          <w:sz w:val="26"/>
          <w:szCs w:val="26"/>
        </w:rPr>
        <w:t>5. Провести изучение деятельности по организации и проведению зимних каникул с 29.12.2014г. по 11.01.2014г. комиссии в состав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Бросалина Т.Г. – заведующий сектором воспитания и дополнительного образования дет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Кашапова Р.Н. – главный специалист управления образования и по делам молодежи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-  Подьячева Ч.Г. – заместитель директора по воспитательной работе КШ № 49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- Соколова С.Б. - заместитель директора по воспитательной работе «СОШ № 7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6. Контроль за исполнением данного приказа возложить на заместителя начальника управления образования и по делам молодежи Золотареву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ного комитета                                                                 Р.М Хал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росалина Т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-57-36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3:00Z</dcterms:created>
  <dc:creator>msuser</dc:creator>
  <dc:description/>
  <cp:keywords/>
  <dc:language>en-US</dc:language>
  <cp:lastModifiedBy>Татьяна Бросалина Григорьевна</cp:lastModifiedBy>
  <cp:lastPrinted>2014-12-08T16:24:00Z</cp:lastPrinted>
  <dcterms:modified xsi:type="dcterms:W3CDTF">2014-12-09T09:54:00Z</dcterms:modified>
  <cp:revision>128</cp:revision>
  <dc:subject/>
  <dc:title>ПРИКАЗ</dc:title>
</cp:coreProperties>
</file>